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loyment of temporary contract workers, 1984-200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99"/>
        <w:gridCol w:w="1260"/>
        <w:gridCol w:w="1106"/>
      </w:tblGrid>
      <w:tr>
        <w:trPr>
          <w:trHeight w:val="100" w:hRule="atLeast"/>
        </w:trPr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ar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d-base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rke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a-base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rker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37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04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982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4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90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784</w:t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51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97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214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22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42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71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11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13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030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34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80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626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88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12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095</w:t>
            </w:r>
          </w:p>
        </w:tc>
      </w:tr>
      <w:tr>
        <w:trPr>
          <w:trHeight w:val="162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759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019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65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806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461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87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58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630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03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376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407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17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01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574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65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469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122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22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469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696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34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300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,643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33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689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020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3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324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628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4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951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599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31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593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,908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93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31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969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58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002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588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63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983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15</w:t>
            </w:r>
          </w:p>
        </w:tc>
      </w:tr>
      <w:tr>
        <w:trPr>
          <w:trHeight w:val="100" w:hRule="atLeast"/>
        </w:trPr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0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497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2,567</w:t>
            </w:r>
          </w:p>
        </w:tc>
      </w:tr>
      <w:tr>
        <w:trPr>
          <w:trHeight w:val="100" w:hRule="atLeast"/>
        </w:trPr>
        <w:tc>
          <w:tcPr>
            <w:tcW w:w="11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55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7,6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e: Data are based on the report of POEA's Labor Assistance Center (LAC) on the actual departures of overseas workers at international airport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ource: Philippine Overseas Employment Administration (2008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7:00Z</dcterms:created>
  <dc:creator>Jeremaiah Opiniano</dc:creator>
  <dc:description/>
  <cp:keywords/>
  <dc:language>en-US</dc:language>
  <cp:lastModifiedBy>Jeremaiah Opiniano</cp:lastModifiedBy>
  <dcterms:modified xsi:type="dcterms:W3CDTF">2008-11-26T11:30:00Z</dcterms:modified>
  <cp:revision>3</cp:revision>
  <dc:subject/>
  <dc:title>Deployment of temporary contract workers, 1984-2007</dc:title>
</cp:coreProperties>
</file>